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22 г.</w:t>
        <w:tab/>
        <w:tab/>
        <w:tab/>
        <w:tab/>
        <w:tab/>
        <w:tab/>
        <w:tab/>
        <w:tab/>
        <w:tab/>
        <w:t xml:space="preserve">   № 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лане работы Думы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О Озерный Тверской области н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ёй 27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23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22 № 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ты Думы ЗАТО Озерный Тверской области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3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квартал 202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5387" w:leader="none"/>
              </w:tabs>
              <w:rPr/>
            </w:pPr>
            <w:r>
              <w:rPr/>
              <w:t>О внесении изменений и дополнений в Положение «О порядке организации и проведения публичных слушаний в муниципальном образовании ЗАТО Озерный Тверской области», утвержденное решением Думы ЗАТО Озерный Тверской области от 12.04.2017 г.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5387" w:leader="none"/>
              </w:tabs>
              <w:rPr/>
            </w:pPr>
            <w:r>
              <w:rPr/>
              <w:t>Утверждение ключевых показателей видов муниципального контроля и их целевых значений, индикативных показателей для видов муниципа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межмуниципального отдела МВД России по ЗАТО Озерный и Солнечный Тверской области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по ЗАТО Озерный и Солнеч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рядок подготовки и внесения проектов решений в Думу ЗАТО Озерный Тверской области и их предварительное рассмотр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ённый решением Думы ЗАТО Озерный Твер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3.2011 г. №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еятельности органов местного самоуправления ЗАТО Озерный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, Администрация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квартал 202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квартал 202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4 год и на плановый период 2025 и 2026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ЗАТО Озерный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ый квартал 202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24 год и плановый период 2025 и 2026 г.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роекта решения Думы ЗАТО Озерный Тверской области «О бюджете ЗАТО Озерный на 2024 год и плановый период 2025 и 2026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и дополнений в Положение «О муниципальной службе в ЗАТО Озерный Тверской области», утверждённое решением Думы ЗАТО Озерный от 28.03.2013 г.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1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4 год и плановый период 2025 и 2026 годов (1 чте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3 год и на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4 год и плановый период 2025 и 2026 г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8:00Z</dcterms:created>
  <dc:creator>Admin</dc:creator>
  <dc:description/>
  <cp:keywords/>
  <dc:language>en-US</dc:language>
  <cp:lastModifiedBy>USERZATO</cp:lastModifiedBy>
  <cp:lastPrinted>2022-12-22T17:22:00Z</cp:lastPrinted>
  <dcterms:modified xsi:type="dcterms:W3CDTF">2022-12-26T06:34:00Z</dcterms:modified>
  <cp:revision>29</cp:revision>
  <dc:subject/>
  <dc:title/>
</cp:coreProperties>
</file>